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81158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5397402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58467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9366550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